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 xml:space="preserve">K-5 Math Lesson Plan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914"/>
        <w:gridCol w:w="884"/>
        <w:gridCol w:w="1780"/>
        <w:gridCol w:w="1781"/>
        <w:gridCol w:w="3561"/>
      </w:tblGrid>
      <w:tr>
        <w:trPr>
          <w:trHeight w:val="58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Grade: Kindergarte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ate(s)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:  </w:t>
            </w:r>
          </w:p>
        </w:tc>
      </w:tr>
      <w:tr>
        <w:trPr>
          <w:trHeight w:val="880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Unit Title: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Unit 1 - Counting Numbers 0-30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Corresponding Unit Task: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(Taught prior to Task 1) Students should be able to rote count to 25. </w:t>
            </w:r>
          </w:p>
        </w:tc>
      </w:tr>
      <w:tr>
        <w:trPr>
          <w:trHeight w:val="150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ssential Question(s)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 xml:space="preserve">What does a number represent?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 xml:space="preserve">Why do we use numerals?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>How are numbers arranged?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  <w:t>What are some ways we can find out how many objects are in a group?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terials/Resources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ssential Vocabulary</w:t>
            </w:r>
          </w:p>
        </w:tc>
      </w:tr>
      <w:tr>
        <w:trPr>
          <w:trHeight w:val="2080" w:hRule="atLeast"/>
          <w:cantSplit w:val="true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-Fish Alive Song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udent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egg cartons with numbers in the bottom of each egg spot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one manipulative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cs="Times New Roman Bold"/>
                <w:color w:val="000000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color w:val="000000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count</w:t>
            </w:r>
          </w:p>
        </w:tc>
      </w:tr>
      <w:tr>
        <w:trPr>
          <w:trHeight w:val="358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earning Experience</w:t>
            </w:r>
          </w:p>
        </w:tc>
      </w:tr>
      <w:tr>
        <w:trPr>
          <w:trHeight w:val="3920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 xml:space="preserve">8 Mathematical Practices: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1.  Make sense of problems and persevere in solving them.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2.  Reason abstractly and quantitatively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3.  Construct viable arguments and critique the reasoning of others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4.  Model with mathematics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5.  Use appropriate tools strategically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6.  Attend to precision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7.  Look for and make use of structure.</w:t>
            </w:r>
          </w:p>
          <w:p>
            <w:pPr>
              <w:pStyle w:val="TableGrid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8.  Look for and express regularity in repeated reasoning.</w:t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ommon Core State Standards:</w:t>
            </w:r>
          </w:p>
          <w:p>
            <w:pPr>
              <w:pStyle w:val="FreeFormA"/>
              <w:spacing w:lineRule="auto" w:line="240" w:before="0" w:after="0"/>
              <w:rPr/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2 Count forward beginning from a given number within the known sequence (instead of having to begin at 1)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.</w:t>
              <w:tab/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a)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3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Write number from 0 to 20. Represent a number of objects with a written numeral 0-20</w:t>
            </w:r>
          </w:p>
          <w:p>
            <w:pPr>
              <w:pStyle w:val="FreeFormA"/>
              <w:spacing w:lineRule="auto" w:line="240" w:before="0" w:after="0"/>
              <w:rPr/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(with 0 representing a count of no objects)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.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Supporting Standards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1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Count to 100 by ones and tens.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2C8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2C8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NC Department of Public Instruction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2C8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2C8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“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2C8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Unpacked” Standards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Critical Areas of Focus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c)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a)</w:t>
            </w:r>
          </w:p>
        </w:tc>
      </w:tr>
      <w:tr>
        <w:trPr>
          <w:trHeight w:val="17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count numbers 6-10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recognize numbers 6-10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write/trace numbers 6-10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count on from a number 6-10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ctivating Strategy/Hook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 (How will students become cognitively engaged and focused?)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 xml:space="preserve">Reintroduce the Fish Alive Song. Have children sing the song and use their hands to help count while singing. </w:t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 Directed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Introduce counting on. Show students a number line. Point to a number and model counting on from that number. Do this multiple times with the class.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Guided Practice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Give each table group an egg carton and one manipulative. Students will take turns shaking the egg carton, opening it up, seeing what number it lands on and practicing as a group counting on from that number. 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dependent Practice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Students will be placed with a partner. Partner A. will roll a dice. Partner B. will identify the number it landed on and count on from that number. Partner A. will check to see if they did it correctly. Rolls will then switch. 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losing/Summarizing Strategy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Reflect back on the specific EQs from the unit that were addressed in this lesson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ifferentiation Strategies</w:t>
            </w:r>
          </w:p>
        </w:tc>
      </w:tr>
      <w:tr>
        <w:trPr>
          <w:trHeight w:val="349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xtension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terventio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anguage Development</w:t>
            </w:r>
          </w:p>
        </w:tc>
      </w:tr>
      <w:tr>
        <w:trPr>
          <w:trHeight w:val="156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rk with students during math stations on numbers above 10. 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Students can practice rote counting to 100.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Students can practice writing numbers 0-20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Work with students during math stations on counting 0-10 only, help them to use their hands as a guide, or dots on a paper to point to to help count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ut numbers with dots on flash cards. 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Have students work with partners to assist in learning.</w:t>
            </w:r>
          </w:p>
        </w:tc>
      </w:tr>
      <w:tr>
        <w:trPr>
          <w:trHeight w:val="11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ssessment(s):</w:t>
            </w:r>
          </w:p>
          <w:p>
            <w:pPr>
              <w:pStyle w:val="TableGrid"/>
              <w:numPr>
                <w:ilvl w:val="0"/>
                <w:numId w:val="1"/>
              </w:numPr>
              <w:ind w:left="140" w:right="0" w:hanging="14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 xml:space="preserve">Teacher will walk around and monitor independent practice. </w:t>
            </w:r>
          </w:p>
          <w:p>
            <w:pPr>
              <w:pStyle w:val="TableGrid"/>
              <w:numPr>
                <w:ilvl w:val="0"/>
                <w:numId w:val="1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Reflect upon written notes from teacher observations and questioning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 Reflection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(Next steps?)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What went well?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tudent understanding/misconceptions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pecific notes about students’ thinking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What do I need to reteach/review tomorrow or in the future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New ideas or changes for next time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A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AA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A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2"/>
      <w:sz w:val="22"/>
      <w:vertAlign w:val="baseline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">
    <w:name w:val="Free Form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A">
    <w:name w:val="Free Form B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AA">
    <w:name w:val="Free Form B A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reedlove, Logan W</dc:creator>
  <dc:description/>
  <dc:language>en-US</dc:language>
  <cp:lastModifiedBy/>
  <cp:revision>0</cp:revision>
  <dc:subject/>
  <dc:title/>
</cp:coreProperties>
</file>